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200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  <w:object w:dxaOrig="12711" w:dyaOrig="16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-64pt;width:612pt;height:784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80963099" r:id="rId2"/>
        </w:objec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A Shift in the Work of Teacher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isolation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collaboration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each teacher clarifying what students must learn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collaborative teams building shared knowledge and understanding about essential learning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each teacher assigning priority to different learning standards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collaborative teams establishing the priority of respective learning standards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each teacher determining the pacing of the curriculum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collaborative teams of teachers agreeing on common pacing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individual teachers attempting to discover ways to improve results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collaborative teams of teachers helping each other improve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privatization of practice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open sharing of practice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decisions made on the basis of individual preferences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decisions made collectively by building shared knowledge of best practice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“collaboration lite” on matters unrelated to student achievement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collaboration explicitly focused on issues and questions that most impact student achievement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as assumption that these are “my kids, those are your kids”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an assumption that these are “our kids”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A Shift in Focu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8"/>
      </w:tblGrid>
      <w:tr>
        <w:trPr>
          <w:trHeight w:val="57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an external focus on issues outside of the school…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an internal focus on steps the staff can take to improve the school</w:t>
            </w:r>
          </w:p>
        </w:tc>
      </w:tr>
      <w:tr>
        <w:trPr>
          <w:trHeight w:val="57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a focus on inputs…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a focus on results</w:t>
            </w:r>
          </w:p>
        </w:tc>
      </w:tr>
      <w:tr>
        <w:trPr>
          <w:trHeight w:val="57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goals related to completion of projects and activities…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SMART goals demanding evidence of student learning</w:t>
            </w:r>
          </w:p>
        </w:tc>
      </w:tr>
      <w:tr>
        <w:trPr>
          <w:trHeight w:val="57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teachers gathering data from their individually constructed tests in order to assign grades…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collaborative teams acquiring information from common assessments in order to (1) inform their individual and collective practice, and (2) respond to students who need additional time and support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pacing w:val="20"/>
          <w:sz w:val="28"/>
          <w:szCs w:val="28"/>
        </w:rPr>
      </w:pPr>
      <w:r>
        <w:br w:type="page"/>
      </w: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A Shift in School Culture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800"/>
      </w:tblGrid>
      <w:tr>
        <w:trPr>
          <w:trHeight w:val="57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independence…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interdependence</w:t>
            </w:r>
          </w:p>
        </w:tc>
      </w:tr>
      <w:tr>
        <w:trPr>
          <w:trHeight w:val="57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a language of complaint…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a language of commitment</w:t>
            </w:r>
          </w:p>
        </w:tc>
      </w:tr>
      <w:tr>
        <w:trPr>
          <w:trHeight w:val="57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long-term strategic planning…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planning for short-term wins</w:t>
            </w:r>
          </w:p>
        </w:tc>
      </w:tr>
      <w:tr>
        <w:trPr>
          <w:trHeight w:val="57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infrequent generic recognition…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frequent specific recognition and a culture of celebration that creates many winners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A Shift in Professional Development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8"/>
      </w:tblGrid>
      <w:tr>
        <w:trPr>
          <w:trHeight w:val="57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external training (workshops and courses)…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job-embedded learning</w:t>
            </w:r>
          </w:p>
        </w:tc>
      </w:tr>
      <w:tr>
        <w:trPr>
          <w:trHeight w:val="57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the expectation that learning occurs infrequently (on the few days devoted to professional development)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an expectation that learning is ongoing and occurs as part of routine work practice</w:t>
            </w:r>
          </w:p>
        </w:tc>
      </w:tr>
      <w:tr>
        <w:trPr>
          <w:trHeight w:val="57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presentations to entire faculties…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team-based action research</w:t>
            </w:r>
          </w:p>
        </w:tc>
      </w:tr>
      <w:tr>
        <w:trPr>
          <w:trHeight w:val="57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learning by listening…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learning by doing</w:t>
            </w:r>
          </w:p>
        </w:tc>
      </w:tr>
      <w:tr>
        <w:trPr>
          <w:trHeight w:val="57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learning individually through courses and workshops…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learning collectively by working together</w:t>
            </w:r>
          </w:p>
        </w:tc>
      </w:tr>
      <w:tr>
        <w:trPr>
          <w:trHeight w:val="57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assessing impact on the basis of teacher satisfaction (“Did you like it?”)…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assessing impact on the basis of evidence of improved student learning</w:t>
            </w:r>
          </w:p>
        </w:tc>
      </w:tr>
      <w:tr>
        <w:trPr>
          <w:trHeight w:val="57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short-term exposure to multiple concepts and practice…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sustained commitment to limited, focused initiatives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Learning by Doing</w:t>
      </w:r>
      <w:r>
        <w:rPr>
          <w:sz w:val="18"/>
          <w:szCs w:val="18"/>
        </w:rPr>
        <w:t xml:space="preserve"> © 2006 Solution Tree www.solution-tree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54:00Z</dcterms:created>
  <dc:creator>ksumner</dc:creator>
  <dc:description/>
  <dc:language>en-US</dc:language>
  <cp:lastModifiedBy>ksumner</cp:lastModifiedBy>
  <dcterms:modified xsi:type="dcterms:W3CDTF">2011-10-21T14:57:00Z</dcterms:modified>
  <cp:revision>1</cp:revision>
  <dc:subject/>
  <dc:title/>
</cp:coreProperties>
</file>